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Frits van den Heuvel &lt;sb2fhh@rivm Thu Oct  1 14:18:44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music.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its van den Heuvel &lt;sb2fhh@rivm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POST: midi song "Hotel California - The Eag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BvEBGM.Iqo@rivm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RIV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0 Sep 1992 14:41:1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walker@undergrad (sean walker) Thu Jan 14 12:16:45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music.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walker@undergrad.math.waterloo.edu (sean wal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YES! Hotel California is Ev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0r7qM.5H2@undergrad.math.waterloo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3Jan10.163134.1@vax1.umkc.edu&gt; &lt;C0pAus.D1s@cs.mcgill.ca&gt; &lt;1993Jan12.150643.20730@magnus.acs.ohio-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Jan 1993 18:37:3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don't know the lyrics,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el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dark desert highway, cool wind in my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smell of colitas rising up through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head in the distance, I saw a shimmering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ead grew heavy and my sight grew d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stop for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e stood in the door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the missio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as thinking to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is could be Heaven or this could be He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e lit up a candle and she showed m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voices down the corrid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 heard them s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Hotel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lovely place (such a lovely 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room at the Hotel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of year, you can find i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 mind is Tiffany-twisted, she got the Mercedes 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got a lot of pretty, pretty boys, that she calls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dance in the courtyard, sweet summer sw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nce to remember, some dance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called up the Cap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ease bring me my w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, 'We haven't had that spirit here since ninteen sixty n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those voices are calling from far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ke you up in the middles of the 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hear them s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Hotel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lovely place (such a lovely 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ivin' it up at the Hotel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nice suprise, bring you ali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rors on the ce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k champagne on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said 'We are all just prisoners here, of our own dev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master's cha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athered for the f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tab it with their steely kn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just can't kill the b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thing I remember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find the passag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I w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lax', said the night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rogrammed to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out any time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can never lea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is song. If I remember correctly it was writte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tanic church. (Of course, this could have been just a rumour)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IMHO this definately does not glorify evil or really show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bout the "Hotel Californi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